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 июля 2019г.                         г. Дальнереченск                                      № 19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301:261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>Уставом Дальнереченского городского округа, рассмотрев заявление Загляды А.А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301:261, по адресу: Приморский край, г. Дальнереченск, ул. Первомайская, д.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2,5 метров со стороны смежного земельного участка, расположенного по адресу: г.Дальнереченск, ул. </w:t>
      </w:r>
      <w:r>
        <w:rPr>
          <w:rFonts w:eastAsia="Calibri"/>
          <w:sz w:val="28"/>
          <w:szCs w:val="28"/>
          <w:u w:val="single"/>
          <w:lang w:eastAsia="en-US"/>
        </w:rPr>
        <w:t>Первомайская, д.7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ервомайская, д.5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25 июл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07 августа 2019г. Время проведения: 16:00 - 17:00ч. Место проведения: прилегающая территория к земельному участку, расположенному по  адресу: г. Дальнереченск, ул. Первомайская, д.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7-22T17:12:00Z</cp:lastPrinted>
  <dcterms:modified xsi:type="dcterms:W3CDTF">2019-08-13T00:49:00Z</dcterms:modified>
  <cp:revision>57</cp:revision>
  <dc:subject/>
  <dc:title> </dc:title>
</cp:coreProperties>
</file>